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7132001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41300487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5444805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56277509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2195802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50149083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